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от  24.11.2014  № 57  «О внес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зменений в решение Собрания депутатов  Владимировск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от 26.12.2013 № 33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 Красносул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на 2014 год и  на плановый период 2015 и 2016 годов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26.12.2013  № 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Владими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4-11-24T09:56:00Z</cp:lastPrinted>
  <dcterms:modified xsi:type="dcterms:W3CDTF">2014-11-24T06:49:00Z</dcterms:modified>
  <cp:revision>49</cp:revision>
  <dc:subject/>
  <dc:title>Приложение 17</dc:title>
</cp:coreProperties>
</file>