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15.04.2016 № 100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за 2015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94 229,0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5 953,1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5 953,1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52 192,8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 232,6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4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127,5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25,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5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5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425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425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32.4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57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57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462,4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2,4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 7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.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.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 076,5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 076,5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583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35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 058,5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7 320,5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 460,7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 460,7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65 959,8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 643,8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903,8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5 663,1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49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0 796,4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 531,9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 531,9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5 264,5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5 264,5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79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68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68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1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1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 915,2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915,2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915,2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319,6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 319,6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519,6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 7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 900,0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16-06-06T06:08:00Z</dcterms:modified>
  <cp:revision>9</cp:revision>
  <dc:subject/>
  <dc:title/>
</cp:coreProperties>
</file>