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>
          <w:sz w:val="16"/>
          <w:szCs w:val="16"/>
        </w:rPr>
      </w:pPr>
      <w:r>
        <w:rPr>
          <w:sz w:val="18"/>
          <w:szCs w:val="18"/>
        </w:rPr>
        <w:t>к решению Собрания депутатов Владимировского сельского поселения от 15.04.2016  №100  «Об отчете об исполнении бюджета Владимировского сельского поселения Красносулинского района за 2015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сточники финансирования дефицита бюджета Владимировского сельского поселения Красносулинского района по кодам классификации источников финансирования дефицитов бюджетов за 2015 год  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3 008,5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3 008,5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3 008,5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706 500,7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706 500,78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706 500,78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706 500,78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 429 509,31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 429 509,31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 429 509,31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429 509,31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52:00Z</dcterms:created>
  <dc:creator>1</dc:creator>
  <dc:description/>
  <cp:keywords/>
  <dc:language>en-US</dc:language>
  <cp:lastModifiedBy>User</cp:lastModifiedBy>
  <cp:lastPrinted>2016-03-18T15:05:00Z</cp:lastPrinted>
  <dcterms:modified xsi:type="dcterms:W3CDTF">2016-06-06T06:08:00Z</dcterms:modified>
  <cp:revision>40</cp:revision>
  <dc:subject/>
  <dc:title/>
</cp:coreProperties>
</file>