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 16.10.2015  № 86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0.1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0.1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2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6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5-10-16T10:39:00Z</dcterms:modified>
  <cp:revision>182</cp:revision>
  <dc:subject/>
  <dc:title>Приложение №4</dc:title>
</cp:coreProperties>
</file>