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15.06.2016          </w:t>
        <w:tab/>
        <w:t xml:space="preserve">                                  № 106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2 пункта 1 цифры «9 222,6» заменить цифрами «9 420,6 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 подпункте 6 пункта 1 цифры «404,0» заменить цифрами «602,0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2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6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иложение № 7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А.В. Изварин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qFormat/>
    <w:rPr>
      <w:sz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6">
    <w:name w:val=" Знак Знак6"/>
    <w:qFormat/>
    <w:rPr>
      <w:color w:val="000000"/>
      <w:sz w:val="24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0:00Z</dcterms:created>
  <dc:creator>Гордиенко</dc:creator>
  <dc:description/>
  <cp:keywords/>
  <dc:language>en-US</dc:language>
  <cp:lastModifiedBy>ProdexComp</cp:lastModifiedBy>
  <cp:lastPrinted>2016-04-29T10:24:00Z</cp:lastPrinted>
  <dcterms:modified xsi:type="dcterms:W3CDTF">2016-08-01T11:15:00Z</dcterms:modified>
  <cp:revision>12</cp:revision>
  <dc:subject/>
  <dc:title>ПРОЕКТ</dc:title>
</cp:coreProperties>
</file>