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20.07.2016         </w:t>
        <w:tab/>
        <w:t xml:space="preserve">                                  № 108 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 xml:space="preserve">Собрания депутатов Владимировского сельского поселения от 28.12.2015 № 95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6 год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8.12.2015 № 95 «О бюджете Владимировского сельского поселения Красносулинского района на 2016 год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в подпункте 1 пункта 1 цифры «8 818,6» заменить цифрами «8 994,7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 подпункте 2 пункта 1 цифры «9 420,6» заменить цифрами «9 596,7»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приложение № 1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риложение № 6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иложение № 7 изложить в редакции согласно приложению № 3 к настоящему решению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иложение № 8 изложить в редакции согласно приложению №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7) приложение № 10 изложить в редакции согласно приложению №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А.В. Изварин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30:00Z</dcterms:created>
  <dc:creator>Гордиенко</dc:creator>
  <dc:description/>
  <cp:keywords/>
  <dc:language>en-US</dc:language>
  <cp:lastModifiedBy>User</cp:lastModifiedBy>
  <cp:lastPrinted>2016-07-21T08:12:00Z</cp:lastPrinted>
  <dcterms:modified xsi:type="dcterms:W3CDTF">2016-07-28T13:12:00Z</dcterms:modified>
  <cp:revision>12</cp:revision>
  <dc:subject/>
  <dc:title>ПРОЕКТ</dc:title>
</cp:coreProperties>
</file>