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24.</w:t>
      </w:r>
      <w:r>
        <w:rPr>
          <w:sz w:val="28"/>
          <w:szCs w:val="28"/>
          <w:lang w:val="en-US" w:eastAsia="ar-SA"/>
        </w:rPr>
        <w:t>1</w:t>
      </w:r>
      <w:r>
        <w:rPr>
          <w:sz w:val="28"/>
          <w:szCs w:val="28"/>
          <w:lang w:eastAsia="ar-SA"/>
        </w:rPr>
        <w:t xml:space="preserve">0.2016         </w:t>
        <w:tab/>
        <w:t xml:space="preserve">                                  № 11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1 пункта 1 цифры «8 994,7» заменить цифрами «9 382,4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 подпункте 2 пункта 1 цифры «9 796,7» заменить цифрами «10 867,1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в подпункте 6 пункта 1 цифры «802,0» заменить цифрами «1 484,7»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в пункте 8 цифры «1 040,7» заменить цифрами «1 517,7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) приложение № 6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) приложение № 7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) приложение № 8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) приложение № 10 изложить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6-10-27T16:24:00Z</cp:lastPrinted>
  <dcterms:modified xsi:type="dcterms:W3CDTF">2016-10-27T13:24:00Z</dcterms:modified>
  <cp:revision>10</cp:revision>
  <dc:subject/>
  <dc:title>ПРОЕКТ</dc:title>
</cp:coreProperties>
</file>