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36"/>
        <w:gridCol w:w="128"/>
        <w:gridCol w:w="276"/>
        <w:gridCol w:w="77"/>
        <w:gridCol w:w="518"/>
        <w:gridCol w:w="125"/>
        <w:gridCol w:w="1661"/>
        <w:gridCol w:w="523"/>
        <w:gridCol w:w="65"/>
        <w:gridCol w:w="1063"/>
        <w:gridCol w:w="258"/>
      </w:tblGrid>
      <w:tr>
        <w:trPr>
          <w:trHeight w:val="270" w:hRule="atLeast"/>
        </w:trPr>
        <w:tc>
          <w:tcPr>
            <w:tcW w:w="56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ешению  Собрания депутатов Владимировского сельского поселения от 24.10.2016  № 11 «О внесении изменений в решение Собрания депутатов  Владимировского сельского поселения от 28.12.2015 № 95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8.12.2015  № 9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245" w:type="dxa"/>
            <w:gridSpan w:val="12"/>
            <w:tcBorders/>
          </w:tcPr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5451"/>
              <w:gridCol w:w="551"/>
              <w:gridCol w:w="658"/>
              <w:gridCol w:w="1245"/>
              <w:gridCol w:w="656"/>
              <w:gridCol w:w="967"/>
              <w:gridCol w:w="393"/>
            </w:tblGrid>
            <w:tr>
              <w:trPr>
                <w:trHeight w:val="81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28" w:type="dxa"/>
                  <w:gridSpan w:val="6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9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55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51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45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56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28" w:type="dxa"/>
                  <w:gridSpan w:val="6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тыс.рублей</w:t>
                  </w:r>
                </w:p>
              </w:tc>
              <w:tc>
                <w:tcPr>
                  <w:tcW w:w="39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67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6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7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8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2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6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8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8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7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7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8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7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1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1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1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6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6-10-24T10:21:00Z</cp:lastPrinted>
  <dcterms:modified xsi:type="dcterms:W3CDTF">2016-10-24T07:21:00Z</dcterms:modified>
  <cp:revision>16</cp:revision>
  <dc:subject/>
  <dc:title>Приложение №4</dc:title>
</cp:coreProperties>
</file>