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6.08.2016         </w:t>
        <w:tab/>
        <w:t xml:space="preserve">                                  № 112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«9 596,7» заменить цифрами «9 796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 подпункте 6 пункта 1 цифры «602,0» заменить цифрами «802,0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ProdexComp</cp:lastModifiedBy>
  <cp:lastPrinted>2016-07-21T08:12:00Z</cp:lastPrinted>
  <dcterms:modified xsi:type="dcterms:W3CDTF">2016-09-01T11:47:00Z</dcterms:modified>
  <cp:revision>6</cp:revision>
  <dc:subject/>
  <dc:title>ПРОЕКТ</dc:title>
</cp:coreProperties>
</file>