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ВЛАДИМИРОВСКОГО СЕЛЬСКОГО ПОСЕЛЕНИЯ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" w:hanging="0"/>
        <w:rPr>
          <w:sz w:val="28"/>
          <w:szCs w:val="28"/>
        </w:rPr>
      </w:pPr>
      <w:r>
        <w:rPr>
          <w:sz w:val="28"/>
          <w:szCs w:val="28"/>
        </w:rPr>
        <w:t xml:space="preserve">10.04.2017                                                №   31        </w:t>
        <w:tab/>
        <w:t xml:space="preserve">                    ст. Владимировская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3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б отчете об исполнении бюджета Владимировского сельского поселения Красносулинского района за 2016 год </w:t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лушав доклад начальника сектора экономики и финансов Администрации Владимировского сельского поселения Шубиной Т.А. «Об отчете об исполнении бюджета Владимировского сельского поселения Красносулинского района за 2016 год»,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брание депутатов Владимировского сельского поселения отмечает, что бюджет поселения за 2016 год  по доходам исполнен на 101,7 %, при плане 9 905 400 руб. 00 коп., фактические доходы составили  10 075 264 руб. 24 коп.</w:t>
      </w:r>
    </w:p>
    <w:p>
      <w:pPr>
        <w:pStyle w:val="Header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н налоговых и неналоговых доходов выполнен на 103%, при плане 5 739 900 руб. поступило 5 909 764 руб. 24 коп. План безвозмездных поступлений исполнен на 100%, при плане 4 165 500 руб., поступило 4 165 500 руб. 00 коп. На расходы направлено в 2016 году  10 642 598 руб.58 коп.  при  плане 10 736 000  руб., или 99,1%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 бюджета в 2016 году составил 567 334 руб. 34 коп. Бюджет Владимировского сельского поселения Красносулинского района за 2016 год не имеет просроченных долгов по собственным расходным обязательствам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учетом вышеизложенного, 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ст. 24 Устава муниципального образования «Владимировское сельское  поселение»,-</w:t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er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РЕШИЛО:</w:t>
      </w:r>
    </w:p>
    <w:p>
      <w:pPr>
        <w:pStyle w:val="Header"/>
        <w:ind w:left="0" w:firstLine="72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color w:val="000000"/>
          <w:sz w:val="28"/>
          <w:szCs w:val="28"/>
        </w:rPr>
        <w:t>Владимировского сельского поселения Красносулинского района</w:t>
      </w:r>
      <w:r>
        <w:rPr>
          <w:sz w:val="28"/>
          <w:szCs w:val="28"/>
        </w:rPr>
        <w:t xml:space="preserve"> за 2016 год с учетом внесенных изменений в процессе исполнения бюджета по доходам в сумме 10 075 264 руб. 24 коп. и  по расходам в сумме 10 642 598 руб. 58 коп. (приложения №№ 1, 2, 3, 4, 5, 6,7,8)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ействия Администрации Владимировского сельского поселения по внесенным изменениям в бюджет в процессе исполнения бюджета за 2016 год в целях обеспечения своевременного и эффективного расходования средств бюджета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решения  оставляю за собо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  <w:bookmarkStart w:id="0" w:name="RANGE!A1%3AC51"/>
      <w:bookmarkEnd w:id="0"/>
    </w:p>
    <w:p>
      <w:pPr>
        <w:pStyle w:val="TextBody"/>
        <w:tabs>
          <w:tab w:val="clear" w:pos="709"/>
          <w:tab w:val="left" w:pos="7380" w:leader="none"/>
        </w:tabs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62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20:00Z</dcterms:created>
  <dc:creator>User</dc:creator>
  <dc:description/>
  <cp:keywords/>
  <dc:language>en-US</dc:language>
  <cp:lastModifiedBy>User</cp:lastModifiedBy>
  <cp:lastPrinted>2017-03-22T15:00:00Z</cp:lastPrinted>
  <dcterms:modified xsi:type="dcterms:W3CDTF">2017-04-24T13:36:00Z</dcterms:modified>
  <cp:revision>83</cp:revision>
  <dc:subject/>
  <dc:title>РОСТОВСКАЯ ОБЛАСТЬ</dc:title>
</cp:coreProperties>
</file>