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10.04.2017 №31 «Об отчете об исполнении бюджета Владимировского сельского поселения Красносулинского района за 2016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6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 334,3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 334,3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 334,3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075 264,2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75 264,2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642 598,5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642 598,5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642 598,5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642 598,5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7-04-24T13:37:00Z</dcterms:modified>
  <cp:revision>42</cp:revision>
  <dc:subject/>
  <dc:title/>
</cp:coreProperties>
</file>