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0"/>
        <w:gridCol w:w="522"/>
        <w:gridCol w:w="978"/>
        <w:gridCol w:w="4277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</w:tr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Владимир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 от 10.04.2017 №31  "Об отчете об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сполнении бюджета Владимиров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за 2016 год" </w:t>
            </w:r>
          </w:p>
        </w:tc>
      </w:tr>
      <w:tr>
        <w:trPr>
          <w:trHeight w:val="33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Расходы бюджета Владимировского сельского поселения Красносулинского района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1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708"/>
        <w:gridCol w:w="567"/>
        <w:gridCol w:w="550"/>
        <w:gridCol w:w="1596"/>
      </w:tblGrid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42 598,5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35 594,5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35 594,5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44 959,7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 657,8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1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877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 877,6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25,6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25,6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 652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 452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.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.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 20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50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50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 5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 5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35 291,0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9 404,0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6 304,0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1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887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887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78 168,7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 940,3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 170,0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770,2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08 228,4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 797,4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 472,4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 958,5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3 047,0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 544,6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 744,6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 8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27 502,3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4 702,3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 5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3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 978,7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2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2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698,7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698,7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 235,9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 235,9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 235,9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 199,9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 199,9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 91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467,1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332,8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 789,9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 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7:00Z</dcterms:created>
  <dc:creator>User</dc:creator>
  <dc:description/>
  <cp:keywords/>
  <dc:language>en-US</dc:language>
  <cp:lastModifiedBy>User</cp:lastModifiedBy>
  <cp:lastPrinted>2015-02-27T09:29:00Z</cp:lastPrinted>
  <dcterms:modified xsi:type="dcterms:W3CDTF">2017-04-24T13:39:00Z</dcterms:modified>
  <cp:revision>15</cp:revision>
  <dc:subject/>
  <dc:title/>
</cp:coreProperties>
</file>