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1"/>
        <w:gridCol w:w="7"/>
        <w:gridCol w:w="125"/>
        <w:gridCol w:w="435"/>
        <w:gridCol w:w="567"/>
        <w:gridCol w:w="1661"/>
        <w:gridCol w:w="588"/>
        <w:gridCol w:w="22"/>
        <w:gridCol w:w="1041"/>
        <w:gridCol w:w="258"/>
      </w:tblGrid>
      <w:tr>
        <w:trPr>
          <w:trHeight w:val="270" w:hRule="atLeast"/>
        </w:trPr>
        <w:tc>
          <w:tcPr>
            <w:tcW w:w="567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2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ложение № 2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  решению  Собрания депутатов 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ладимиров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от 28.06.2017  № 37 «О внесении 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зменений в решение Собрания депутатов  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ладимировского сельского поселения 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т 27.12.2016  № 25 «О бюджете 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ладимировского сельского поселения Красносулинского района на 2017 год и на плановый период 2018 и 2019 годов»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ложение  8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 решению  Собрания депутатов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ского сельского поселения от 27.12.2016  № 25 «О бюджете Владимировского сельского поселения Красносулинского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йона на 2017 год и на плановый период 2018 и 2019 годов »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3" w:hRule="atLeast"/>
        </w:trPr>
        <w:tc>
          <w:tcPr>
            <w:tcW w:w="10245" w:type="dxa"/>
            <w:gridSpan w:val="10"/>
            <w:tcBorders/>
          </w:tcPr>
          <w:tbl>
            <w:tblPr>
              <w:tblW w:w="9528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28"/>
            </w:tblGrid>
            <w:tr>
              <w:trPr>
                <w:trHeight w:val="373" w:hRule="atLeast"/>
              </w:trPr>
              <w:tc>
                <w:tcPr>
                  <w:tcW w:w="9528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Распределение бюджетных ассигнований по разделам, подразделам, целевым статьям (муниципальным программам Владимировского сельского поселения и непрограммным направлениям деятельности), группам и подгруппам видов расходов классификации расходов бюджетов на 2017 год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  <w:t>тыс.рублей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 173.9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041.1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8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848.1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1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11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291.8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61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19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6.1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82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23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Владимировского сельского поселения на финансовое обеспечение непредвиденных расходов в рамках непрограммных расходов органа местного самоуправления Владимировского сельского поселения (Резервные средства)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1 00 903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8.0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53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9999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.8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в Ассоциацию "Совет муниципальных образований Ростовской области"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2028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9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фициальной публикации нормативно-правовых актов Владимировского сельского поселения, проектов и иных информационных материалов в средствах массовой информации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2002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.0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26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ступа населения к информации о деятельности Администрации Владимировского сельского поселения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2025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.2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34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Владимировского сельского поселения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2026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.0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3.3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3.3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82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Владимир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7.4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32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9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9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4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9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7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0 2003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1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3 00 2005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2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5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50.5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5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Дорожное хозяйство (дорожные фонды)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50.5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0" w:hRule="atLeast"/>
        </w:trPr>
        <w:tc>
          <w:tcPr>
            <w:tcW w:w="55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ремонт и содержание автомобильных дорог общего пользования местного значения и искусственных сооружений на них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2006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7.7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34" w:hRule="atLeast"/>
        </w:trPr>
        <w:tc>
          <w:tcPr>
            <w:tcW w:w="55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емонт и содержание автомобильных дорог общего пользования местного значения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S351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.2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34" w:hRule="atLeast"/>
        </w:trPr>
        <w:tc>
          <w:tcPr>
            <w:tcW w:w="55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бюджетам</w:t>
            </w:r>
          </w:p>
          <w:p>
            <w:pPr>
              <w:pStyle w:val="Normal"/>
              <w:jc w:val="both"/>
              <w:rPr/>
            </w:pPr>
            <w:r>
              <w:rPr/>
              <w:t>муниципальных районов на дорожную деятельность в отношении автомобильных дорог местного значения в границах населенных пунктов поселений в рамках подпрограммы «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межбюджетные трансферты)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8504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.6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89" w:hRule="atLeast"/>
        </w:trPr>
        <w:tc>
          <w:tcPr>
            <w:tcW w:w="55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дорожного движения в рамках подпрограммы «Повышение безопасности дорожного движения на территории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2 00 2007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.0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604.7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ммунальное хозяйство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1 341.2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>Мероприятия по ремонту и обслуживанию объектов жилищно-коммунального хозяйства в рамках  подпрограммы «Развитие жилищно-коммунального хозяйства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2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 1 00 2008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0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 115.7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>Мероприятия по газификации Владимировского сельского поселения в рамках подпрограммы "Развитие жилищно-коммунального хозяйства Владимировского сельского поселения" муниципальной программы Владимировского сельского поселения "Благоустройство территории и жилищно-коммунальное хозяйство Владимир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2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 1 00 2024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0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</w:rPr>
              <w:t>194.0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озмещение предприятиям жилищно-коммунального хозяйства части платы граждан за коммунальные услуги в рамках подпрограммы «Развитие жилищно-коммунального хозяйства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2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 1 00 S366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810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1.5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263.5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4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09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5.6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1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техническому обслуживанию линий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1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5.4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1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12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7.5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1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уборке мусора и несанкционированных свалок, создание условий для организации централизованного сбора и вывоза твердых бытовых отходов в рамках подпрограммы "Благоустройство территории Владимировского сельского поселения" муниципальной программы Владимировского сельского поселения " Благоустройство территории и жилищно-коммунальное хозяйство Владимир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22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.0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Уплата налогов, сборов и иных платежей)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9999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99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полнительного профессионального образования лиц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2001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85.6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85.6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92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Владимировского сельского поселения в рамках подпрограммы «Развитие культурно-досуговой деятельности» муниципальной программы Владимиров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0059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42.1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92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финансирование повышения заработной платы работникам муниципальных учреждений культуры в рамках подпрограммы «Развитие культурно-досуговой деятельности» муниципальной программы Владимиров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6 2 00 </w:t>
            </w:r>
            <w:r>
              <w:rPr>
                <w:lang w:val="en-US"/>
              </w:rPr>
              <w:t>S</w:t>
            </w:r>
            <w:r>
              <w:rPr/>
              <w:t>385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3.5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8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циальную поддержку лиц, замещающих выборные муниципальные должности, муниципальных служащих в рамках подпрограммы «Социальная поддержка лиц из числа муниципальных служащих Владимиров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Владимиров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0 1002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.8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.8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19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1 00 2014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.0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76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Премии и гранты)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1 00 2014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0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64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материальной и спортивной базы Владимировского сельского поселения в рамках подпрограммы «Развитие материальной и спортивной базы» муниципальной программы Владимир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0 2016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8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color w:val="00000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1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10:37:00Z</dcterms:created>
  <dc:creator>1</dc:creator>
  <dc:description/>
  <cp:keywords/>
  <dc:language>en-US</dc:language>
  <cp:lastModifiedBy>User</cp:lastModifiedBy>
  <cp:lastPrinted>2017-06-30T08:20:00Z</cp:lastPrinted>
  <dcterms:modified xsi:type="dcterms:W3CDTF">2017-06-30T05:20:00Z</dcterms:modified>
  <cp:revision>22</cp:revision>
  <dc:subject/>
  <dc:title>Приложение №4</dc:title>
</cp:coreProperties>
</file>