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ЛАДИМИР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 xml:space="preserve">22.04.2021                                                №  124       </w:t>
        <w:tab/>
        <w:t xml:space="preserve">                    ст. Владимировска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отчете об исполнении бюджета Владимировского сельского поселения Красносулинского района за 2020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Владимировского сельского поселения Шубиной Т.А. «Об отчете об исполнении бюджета Владимировского сельского поселения Красносулинского района за 2020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Владимировского сельского поселения отмечает, что бюджет поселения за 2020 год  по доходам исполнен на 93,3 %, при плане 84 202 900 руб. 00 коп., фактические доходы составили  78 542 913 руб. 26 коп.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111,3%, при плане 5 359 700 руб. поступило 5 963 006 руб. 05 коп. План безвозмездных поступлений исполнен на 92,1%, при плане 78 843 200 руб., поступило 72 579 907 руб. 21 коп. На расходы направлено в 2020 году  77 438 293 руб. 26 коп.  при  плане 84 257 500 руб. 00 коп, или 91,9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20 году составил 1 104 620 руб. 00 коп. при плановых назначениях -54 600 руб. Бюджет Владимировского сельского поселения Красносулинского района за 2020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4 Устава муниципального образования «Владимир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Владимировского сельского поселения Красносулинского района</w:t>
      </w:r>
      <w:r>
        <w:rPr>
          <w:sz w:val="28"/>
          <w:szCs w:val="28"/>
        </w:rPr>
        <w:t xml:space="preserve"> за 2020 год с учетом внесенных изменений в процессе исполнения бюджета по доходам в сумме 78 542 913 руб. 26 коп. и  по расходам в сумме 77 438 293 руб. 26 коп. (приложения №№ 1, 2, 3, 4, 5, 6,7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Владимировского сельского поселения по внесенным изменениям в бюджет в процессе исполнения бюджета за 2020 год в целях обеспечения своевременного и эффективного расходования средств бюджета поселе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</w:t>
      </w:r>
      <w:bookmarkStart w:id="0" w:name="RANGE!A1%3AC51"/>
      <w:bookmarkEnd w:id="0"/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20:00Z</dcterms:created>
  <dc:creator>User</dc:creator>
  <dc:description/>
  <cp:keywords/>
  <dc:language>en-US</dc:language>
  <cp:lastModifiedBy>User</cp:lastModifiedBy>
  <cp:lastPrinted>2020-06-18T13:28:00Z</cp:lastPrinted>
  <dcterms:modified xsi:type="dcterms:W3CDTF">2021-04-27T05:55:00Z</dcterms:modified>
  <cp:revision>94</cp:revision>
  <dc:subject/>
  <dc:title>РОСТОВСКАЯ ОБЛАСТЬ</dc:title>
</cp:coreProperties>
</file>