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22.04.2021 № 124 «Об отчете об исполнении бюджета Владимировского сельского поселения Красносулинского района за 2020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20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04 620.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04 620.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04 620.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8 542 913.2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8 542 913.26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8 542 913.26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78 542 913.2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 438 293.26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 438 293.26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 438 293.2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438 293.26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21-04-27T05:57:00Z</dcterms:modified>
  <cp:revision>50</cp:revision>
  <dc:subject/>
  <dc:title/>
</cp:coreProperties>
</file>