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10.07.2019 №82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6.12.2018 № 7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680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8.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 96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2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</w:t>
            </w:r>
            <w:r>
              <w:rPr/>
              <w:t>8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6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29</w:t>
            </w:r>
            <w:r>
              <w:rPr/>
              <w:t>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8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86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55</w:t>
            </w:r>
            <w:r>
              <w:rPr>
                <w:iCs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52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7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00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07-15T15:47:00Z</cp:lastPrinted>
  <dcterms:modified xsi:type="dcterms:W3CDTF">2019-07-15T12:57:00Z</dcterms:modified>
  <cp:revision>80</cp:revision>
  <dc:subject/>
  <dc:title>Приложение №4</dc:title>
</cp:coreProperties>
</file>