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сельского поселения от 10.07.2019 №82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 Собрание депутатов Владимировского сельского поселения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от 26.12.2018 № 75 «О бюджете 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19 год и на плановый период 2020 и 2021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от 26.12.2018 № 7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19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20 и 2021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 680.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 008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 968.2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6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3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7.3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6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3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7.3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701</w:t>
            </w:r>
            <w:r>
              <w:rPr/>
              <w:t>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6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0.0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.3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867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54.1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43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иобретение специализированной коммунальной техник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1 00 </w:t>
            </w:r>
            <w:r>
              <w:rPr>
                <w:lang w:val="en-US"/>
              </w:rPr>
              <w:t>S355</w:t>
            </w: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0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52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1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.2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</w:tr>
      <w:tr>
        <w:trPr>
          <w:trHeight w:val="21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9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34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32.9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46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78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76.1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806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3.2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4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0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2.9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64.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177.0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4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 162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 иным непрограммным расходам в рамках непрограммных расходов органа местного самоуправления Владимир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7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.5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7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8-12-20T10:04:00Z</cp:lastPrinted>
  <dcterms:modified xsi:type="dcterms:W3CDTF">2019-07-15T13:01:00Z</dcterms:modified>
  <cp:revision>45</cp:revision>
  <dc:subject/>
  <dc:title>Приложение № 4</dc:title>
</cp:coreProperties>
</file>