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86"/>
        <w:gridCol w:w="481"/>
        <w:gridCol w:w="142"/>
        <w:gridCol w:w="425"/>
        <w:gridCol w:w="630"/>
        <w:gridCol w:w="504"/>
        <w:gridCol w:w="73"/>
        <w:gridCol w:w="636"/>
        <w:gridCol w:w="283"/>
        <w:gridCol w:w="851"/>
        <w:gridCol w:w="452"/>
        <w:gridCol w:w="711"/>
        <w:gridCol w:w="155"/>
      </w:tblGrid>
      <w:tr>
        <w:trPr>
          <w:trHeight w:val="27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__.__.2014  № __  «О бюджете Владимиро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11"/>
            <w:tcBorders/>
          </w:tcPr>
          <w:tbl>
            <w:tblPr>
              <w:tblW w:w="9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6 и 2017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 339.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 087.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216.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520.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3.4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4.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3.4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4.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9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030.6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071.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Владимир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Владимир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 539.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580.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Владимир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 организация бюджетного процесса» муниципальной программы Владимир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8.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8.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6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государственных органов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.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.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(Резервные средств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397.4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59.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.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.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.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.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2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0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.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4.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156.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6.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5.5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3.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3.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.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.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</w:t>
            </w:r>
            <w:r>
              <w:rPr>
                <w:sz w:val="22"/>
                <w:szCs w:val="22"/>
              </w:rPr>
              <w:t>Пожарная безопасность</w:t>
            </w:r>
            <w:r>
              <w:rPr/>
              <w:t>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.9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.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.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.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 220.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 463.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 220.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 463.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Развитие транспортной инфраструктуры Владимир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07.5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30.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7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94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.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.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9.8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12.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92.5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006.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0.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1.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 Владимировского сельского поселения</w:t>
            </w:r>
            <w:r>
              <w:rPr>
                <w:bCs/>
                <w:sz w:val="22"/>
                <w:szCs w:val="22"/>
              </w:rPr>
              <w:t>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10.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.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82.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84.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Владимир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34.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36.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Владимир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Благоустройство территории и жилищно-коммунальное хозяйств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0.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0.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Владимир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Благоустройство территории и жилищно-коммунальное хозяйств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1.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1.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68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564.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909.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564.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909.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90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19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974.9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 290.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24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24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24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24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1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1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.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.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Владимировского сель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4</w:t>
            </w:r>
            <w:r>
              <w:rPr>
                <w:vanish/>
                <w:color w:val="000000"/>
                <w:sz w:val="22"/>
                <w:szCs w:val="22"/>
              </w:rPr>
              <w:t xml:space="preserve">  005913ия аниеодных объектах» ия</w:t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.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.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1-20T16:24:00Z</cp:lastPrinted>
  <dcterms:modified xsi:type="dcterms:W3CDTF">2014-11-20T12:24:00Z</dcterms:modified>
  <cp:revision>134</cp:revision>
  <dc:subject/>
  <dc:title>Приложение №4</dc:title>
</cp:coreProperties>
</file>