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7"/>
        <w:gridCol w:w="2851"/>
        <w:gridCol w:w="11057"/>
      </w:tblGrid>
      <w:tr>
        <w:trPr/>
        <w:tc>
          <w:tcPr>
            <w:tcW w:w="16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 решению Собрания депутатов Владимиров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 xml:space="preserve">сельского поселения от __.12.2015  № __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Владимиров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6 год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Владимировское сельское поселение» 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Владимировского сельского поселения  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>
          <w:trHeight w:val="40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3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 поселений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 поселений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37040 10 0000 140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0100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4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User</cp:lastModifiedBy>
  <cp:lastPrinted>2014-12-29T16:26:00Z</cp:lastPrinted>
  <dcterms:modified xsi:type="dcterms:W3CDTF">2015-11-24T10:26:00Z</dcterms:modified>
  <cp:revision>3</cp:revision>
  <dc:subject/>
  <dc:title>Приложение № 4    </dc:title>
</cp:coreProperties>
</file>