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5330"/>
      </w:tblGrid>
      <w:tr>
        <w:trPr>
          <w:trHeight w:val="270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 сельского поселения   от ______  «О внесении изменений в решение Собрания депутатов  Владимировского сельского поселения от 26.12.2014 № 60 «О бюджете Владимировского сельского поселения Красносулинского района на 2015 год и  на плановый период 2016 и 2017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1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26.12.2014  №  60 «О бюджете Владимировского сельского поселения Красносулинского района на 2015 год и  на плановый период 2016 и 2017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5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6"/>
        <w:gridCol w:w="1442"/>
        <w:gridCol w:w="708"/>
        <w:gridCol w:w="567"/>
        <w:gridCol w:w="550"/>
        <w:gridCol w:w="1428"/>
      </w:tblGrid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970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154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4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3.7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8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.4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4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4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1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.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"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Защита от чрезвычайных ситуаций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7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на водных объектах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07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7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.5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7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85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578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9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9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69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.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0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89.5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561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4.9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4.9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8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8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атериальной и спортивной базы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функционирования Главы Владимировского сельского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4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Владимировского сельского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Владимировского сельского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(Резервные средства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9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расход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7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по иным непрограммным мероприятия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9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29:00Z</dcterms:created>
  <dc:creator>User</dc:creator>
  <dc:description/>
  <cp:keywords/>
  <dc:language>en-US</dc:language>
  <cp:lastModifiedBy>User</cp:lastModifiedBy>
  <cp:lastPrinted>2015-02-27T09:29:00Z</cp:lastPrinted>
  <dcterms:modified xsi:type="dcterms:W3CDTF">2016-02-09T06:00:00Z</dcterms:modified>
  <cp:revision>96</cp:revision>
  <dc:subject/>
  <dc:title/>
</cp:coreProperties>
</file>