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8"/>
        <w:gridCol w:w="5330"/>
      </w:tblGrid>
      <w:tr>
        <w:trPr>
          <w:trHeight w:val="270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№ 5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 решению  Собрания депутатов Владимировского сельского поселения от _______  «О внесении изменений в решение Собрания депутатов  Владимировского сельского поселения от 26.12.2014 № 60 «О бюджете Владимировского сельского поселения Красносулинского района на 2015 год и  на плановый период 2016 и 2017 годов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 1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ского сельского поселения от 26.12.2014  №  60 «О бюджете Владимировского сельского поселения Красносулинского района на 2015 год и  на плановый период 2016 и 2017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бюджетных ассигнований по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2015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6"/>
        <w:gridCol w:w="1442"/>
        <w:gridCol w:w="708"/>
        <w:gridCol w:w="567"/>
        <w:gridCol w:w="550"/>
        <w:gridCol w:w="1428"/>
      </w:tblGrid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51.6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"Управление муниципальными финансами"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04.3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04.3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36.6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9.1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 (Иные межбюджетные трансферты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85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.4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99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.2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Муниципальная политика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.0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5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2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5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20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Владимировского сельского поселения «Муниципальная политика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.5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2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.5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0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1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.1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жарная безопасность"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6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2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6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Защита от чрезвычайных ситуаций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.5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 в рамках подпрограммы «Защита от чрезвычайных ситуаций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2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8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85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.7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безопасности на водных объектах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0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20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0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транспортной системы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7.1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Владимировского сельского поселения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7.1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20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1.5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ремонта и содержания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2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9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73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9.1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за счет межбюджетных трансфертов из бюджета района на расходы по ремонту и содержанию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85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6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вышение безопасности дорожного движения на территории Владимировского сельского поселения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.0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2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.0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Благоустройство территории и жилищно-коммунальное хозяйство Владимировского сельского поселения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18.9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жилищно-коммунального хозяйства Владимировского сельского поселения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3.6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обслуживанию объектов жилищно-коммунального хозяйства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20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3.6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Владимировского сельского поселения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65.3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2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4.6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1.1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20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5.8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99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8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культуры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51.7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библиотечного дела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5.9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библиотечного дела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5.9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культурно-досуговой деятельности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05.8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05.8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физической культуры и спорта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.9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спортивной и физкультурно-оздоровительной деятельности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.7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.7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атериальной и спортивной базы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2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2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2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Главы Владимировского сельского посел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4.2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 Владимировского сельского посел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4.2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Владимировского сельского поселения по Главе Владимировского сельского поселения в рамках обеспечения функционирования Главы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 1 0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4.2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 Владимировского сельского посел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3.4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ов местного самоуправления (Резервные средства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9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.4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20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.6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ов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.7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ов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72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резервного фонда Правительства Ростовской области по иным непрограммным мероприятиям в рамках непрограммных расходов органов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.9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Владимировского сельского поселения (Уплата налогов, сборов и иных платежей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680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6:29:00Z</dcterms:created>
  <dc:creator>User</dc:creator>
  <dc:description/>
  <cp:keywords/>
  <dc:language>en-US</dc:language>
  <cp:lastModifiedBy>User</cp:lastModifiedBy>
  <cp:lastPrinted>2015-02-27T09:29:00Z</cp:lastPrinted>
  <dcterms:modified xsi:type="dcterms:W3CDTF">2016-02-09T05:47:00Z</dcterms:modified>
  <cp:revision>104</cp:revision>
  <dc:subject/>
  <dc:title/>
</cp:coreProperties>
</file>